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DIN CK 15 = W.Nr. 1.1141 = EN 2C15 = ISO 2,C15E4 = BS 080M15 =AISI 1017 or 1015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hemical composition: 0.15 % C, &lt; 0.4 Si, &lt; 0.45 M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0  and 33% deformation. Only axial strain.   75% is about how averaging of elements controlled etc. Please remove it. It was the same in all cases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383280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81" t="9981" r="18114" b="33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383280" cy="246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381" t="9981" r="18114" b="33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54:00Z</dcterms:created>
  <dc:creator>klobcar</dc:creator>
  <dc:description/>
  <cp:keywords/>
  <dc:language>en-US</dc:language>
  <cp:lastModifiedBy>MSM</cp:lastModifiedBy>
  <dcterms:modified xsi:type="dcterms:W3CDTF">2008-05-16T11:54:00Z</dcterms:modified>
  <cp:revision>2</cp:revision>
  <dc:subject/>
  <dc:title>DIN CK 15 = W</dc:title>
</cp:coreProperties>
</file>